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Email to my building principal:</w:t>
      </w:r>
    </w:p>
    <w:p>
      <w:pPr>
        <w:pStyle w:val="Normal"/>
        <w:rPr>
          <w:b/>
          <w:b/>
          <w:color w:val="000000"/>
          <w:sz w:val="28"/>
          <w:szCs w:val="28"/>
        </w:rPr>
      </w:pPr>
      <w:r>
        <w:rPr>
          <w:b/>
          <w:color w:val="000000"/>
          <w:sz w:val="28"/>
          <w:szCs w:val="28"/>
        </w:rPr>
      </w:r>
    </w:p>
    <w:p>
      <w:pPr>
        <w:pStyle w:val="Normal"/>
        <w:spacing w:before="0" w:after="200"/>
        <w:rPr>
          <w:color w:val="000000"/>
        </w:rPr>
      </w:pPr>
      <w:r>
        <w:rPr>
          <w:color w:val="000000"/>
        </w:rPr>
        <w:t>Mr. Vasas,</w:t>
        <w:br/>
        <w:br/>
        <w:t>Please contact me at any time to talk about the PSSA Preparations that we need to undertake.  I think we have a rough sketch of what we need to accomplish but we need to get the details set and time constraints worked out.</w:t>
        <w:br/>
        <w:br/>
        <w:t>Also, I would like to meet with Mr. Crookston, Mrs. Stiffler and Ms. Yevchak next Wednesday during the second activity period.  If you could provide coverage for myself and Ms. Yevchak that would be fantastic. (Cafeteria?)</w:t>
        <w:br/>
        <w:br/>
        <w:t>I don't have dates set in stone yet but we as the math department are thinking about just providing one-on-one sessions during enrichment period next week.  Tony will work with Wayne one day, I'll work with Myra one day, and either Sue or myself will work with Amanda one day.  That way we are only sending two classes to the cafeteria.  I'll make sure that we all pick different days.</w:t>
        <w:br/>
        <w:br/>
        <w:t>Please confirm or deny these requests at your convenience.</w:t>
        <w:br/>
        <w:br/>
        <w:t>Thanks,</w:t>
        <w:br/>
        <w:br/>
        <w:t>Scott</w:t>
        <w:br/>
        <w:br/>
        <w:t>Scott Krise</w:t>
        <w:br/>
        <w:t>Secondary Mathematics</w:t>
        <w:br/>
        <w:t>Forest Hills High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1:43:00Z</dcterms:created>
  <dc:creator>Teacher</dc:creator>
  <dc:description/>
  <cp:keywords/>
  <dc:language>en-US</dc:language>
  <cp:lastModifiedBy>Teacher</cp:lastModifiedBy>
  <dcterms:modified xsi:type="dcterms:W3CDTF">2010-09-29T01:49:00Z</dcterms:modified>
  <cp:revision>1</cp:revision>
  <dc:subject/>
  <dc:title/>
</cp:coreProperties>
</file>